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color w:val="000000"/>
        </w:rPr>
      </w:pPr>
      <w:r>
        <w:rPr>
          <w:color w:val="000000"/>
        </w:rPr>
        <w:t>2.6.1. Ионизирующее излучение, радиационная безопасность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Гигиенические нормативы ГН 2.6.1.670-97</w:t>
        <w:br/>
        <w:t>"Допустимые уровни содержания цезия-137 и стронция-90</w:t>
        <w:br/>
        <w:t>в продукции лесного хозяйства"</w:t>
        <w:br/>
        <w:t>(утв. постановлением Главного государственного санитарного врача РФ</w:t>
        <w:br/>
        <w:t>от 3 июня 1997 г. N 15)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Allowable levels of Cs-137 and Sr-90 in forest productstandarts</w:t>
      </w:r>
    </w:p>
    <w:p>
      <w:pPr>
        <w:pStyle w:val="Style2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3"/>
        <w:rPr/>
      </w:pPr>
      <w:r>
        <w:rPr>
          <w:rFonts w:eastAsia="Courier New"/>
          <w:lang w:val="en-US" w:eastAsia="en-US"/>
        </w:rPr>
        <w:t xml:space="preserve">                                  </w:t>
      </w:r>
      <w:r>
        <w:rPr>
          <w:lang w:val="en-US" w:eastAsia="en-US"/>
        </w:rPr>
        <w:t>Дата введения: с момента опубликования.</w:t>
      </w:r>
    </w:p>
    <w:p>
      <w:pPr>
        <w:pStyle w:val="Style23"/>
        <w:rPr/>
      </w:pPr>
      <w:r>
        <w:rPr/>
      </w:r>
    </w:p>
    <w:p>
      <w:pPr>
        <w:pStyle w:val="Style21"/>
        <w:ind w:left="139" w:firstLine="139"/>
        <w:rPr>
          <w:color w:val="000000"/>
        </w:rPr>
      </w:pPr>
      <w:bookmarkStart w:id="0" w:name="sub_37314308"/>
      <w:bookmarkEnd w:id="0"/>
      <w:r>
        <w:rPr>
          <w:color w:val="000000"/>
        </w:rPr>
        <w:t>См. также допустимые уровни цезия-137 и строиция-90 в пищевых продуктах (приложение к Методическим указаниям по методам контроля МУК 2.6.1.717-98 "Радиационный контроль. Стронций-90 и цезий-137. Пищевые продукты. Отбор проб, анализ и гигиеническая оценка", утвержденным Главным государственным санитарным врачом РФ 8 октября 1998 г.)</w:t>
      </w:r>
    </w:p>
    <w:p>
      <w:pPr>
        <w:pStyle w:val="Style21"/>
        <w:ind w:left="0" w:hanging="0"/>
        <w:rPr>
          <w:color w:val="000000"/>
        </w:rPr>
      </w:pPr>
      <w:r>
        <w:rPr>
          <w:color w:val="000000"/>
        </w:rPr>
      </w:r>
      <w:bookmarkStart w:id="1" w:name="sub_37314308"/>
      <w:bookmarkStart w:id="2" w:name="sub_37314308"/>
      <w:bookmarkEnd w:id="2"/>
    </w:p>
    <w:p>
      <w:pPr>
        <w:pStyle w:val="Normal"/>
        <w:rPr/>
      </w:pPr>
      <w:r>
        <w:rPr/>
        <w:t>Вводятся следующие нормативы содержания цезия-137 и стронция-90 в продукции лесного хозяйства, при непревышении которых на изготовленные из древесины изделия не распространяются требования Норм радиационной безопасности НРБ-96 согласно п.1.4.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┌───┬─────────────────────────┬──────────────────────────┬──────────────┐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Величины ДУ,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NN│  Наименование продукции │      кБк/кг (Ки/кг)      │  Примечание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п│                         ├─────────────┬────────────┤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тронций-90  │ цезий-137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─────────┴─────────────┴────────────┴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.   Древесина на корню для продукции промышленного назначения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─────────┬─────────────┬────────────┬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.1. Лесоматериалы      │5,2          │11,1        │Нормируется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углые неокоренные     │(1,4х10(-7)) │(3х10(-7))  │содержание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Cs137 и Sr90 в│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ре</w:t>
      </w:r>
      <w:hyperlink w:anchor="sub_111">
        <w:r>
          <w:rPr>
            <w:rStyle w:val="InternetLink"/>
            <w:color w:val="000000"/>
            <w:lang w:val="en-US" w:eastAsia="en-US"/>
          </w:rPr>
          <w:t>*</w:t>
        </w:r>
      </w:hyperlink>
      <w:r>
        <w:rPr>
          <w:lang w:val="en-US" w:eastAsia="en-US"/>
        </w:rPr>
        <w:t xml:space="preserve">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┼─────────────────────────┼─────────────┼────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1.2.       Лесоматериалы│    2,3      │    3,1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руглые окоренные:  кряж│(6,2х10(-8)) │(8,5х10-8)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для         производства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мышленной       тары,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лыжный  кряж, судострой;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брус       строительный,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толбы,   пиломатериалы,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доски,  щепа, штакетник,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дрань штукатурная       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─────────┴─────────────┴────────────┴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.  Древесина    на   корню   для   продукции   культурно-бытового    и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хозяйственного назначения                           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┬─────────────────────────┬─────────────┬────────────┬──────────────┤</w:t>
      </w:r>
    </w:p>
    <w:p>
      <w:pPr>
        <w:pStyle w:val="Style23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.1. Кряж для приготов- │2,3          │3,1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ления           топорищ,│(6,2х10(-8)) │(8,5х10-8)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черенков,               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блей, наличников,    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деталей инструментов и  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ельскохозяйственных    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рудий и других изделий 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из  дерева, используемых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       производственных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целях    и   вне   жилых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омещений               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─────┼─────────────┼────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.2. Кряж для изготовле-│0,52         │2,2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ия   мебели,   паркета,│(1,4х10(-8)) │(6,0х10-8)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шкатулок и других  изде-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лий,   используемых    в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быту, жилых и обществен-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ых помещениях; резонан-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ный кряж для изготовле-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ия музыкальных  инстру-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ентов                  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─────┼─────────────┼────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.3. Древесина дровяная │0,37         │1,4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топливная               │(1,0х10(-8)) │(4,0х10(-8))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├─────────────────────────┼─────────────┼────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.4.    Древесина    для│5,2          │0,37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троительства жилья     │(1,4х10(-7)) │(1,0х10-8)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┴─────────────────────────┼─────────────┼────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3.  Семена для выращивания   │2,5          │7,4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еянцев древесных и кус- │(7,0х10(-8)) │(2,0х10-7)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тарниковых пород         │             │   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───────┼─────────────┼────────────┼──────────────┤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.  Древесная зелень         │0,1          │0,6         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(3,8х10(-9)) │(1,6х10(-8))│              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┴─────────────┴────────────┴──────────────┘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bookmarkStart w:id="3" w:name="sub_111"/>
      <w:bookmarkEnd w:id="3"/>
      <w:r>
        <w:rPr>
          <w:rStyle w:val="Style11"/>
          <w:color w:val="000000"/>
        </w:rPr>
        <w:t>*</w:t>
      </w:r>
      <w:r>
        <w:rPr/>
        <w:t xml:space="preserve"> При превышении норматива вывоз с лесосеки неокоренной древесины не допускается.</w:t>
      </w:r>
    </w:p>
    <w:p>
      <w:pPr>
        <w:pStyle w:val="Style23"/>
        <w:rPr/>
      </w:pPr>
      <w:r>
        <w:rPr/>
      </w:r>
      <w:bookmarkStart w:id="4" w:name="sub_111"/>
      <w:bookmarkStart w:id="5" w:name="sub_111"/>
      <w:bookmarkEnd w:id="5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2"/>
      <w:szCs w:val="12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2"/>
      <w:szCs w:val="12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2:26:00Z</dcterms:created>
  <dc:creator/>
  <dc:description/>
  <cp:keywords/>
  <dc:language>en-US</dc:language>
  <cp:lastModifiedBy>Admin</cp:lastModifiedBy>
  <dcterms:modified xsi:type="dcterms:W3CDTF">2009-06-07T22:30:00Z</dcterms:modified>
  <cp:revision>3</cp:revision>
  <dc:subject/>
  <dc:title>2</dc:title>
</cp:coreProperties>
</file>